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4"/>
        <w:gridCol w:w="6046"/>
      </w:tblGrid>
      <w:tr>
        <w:trPr>
          <w:trHeight w:val="1509" w:hRule="atLeast"/>
        </w:trPr>
        <w:tc>
          <w:tcPr>
            <w:tcW w:w="203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67970</wp:posOffset>
                  </wp:positionV>
                  <wp:extent cx="805815" cy="777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cja z realizacji programu </w:t>
              <w:br/>
              <w:t xml:space="preserve">profilaktyki HIV/AIDS w ramach </w:t>
              <w:br/>
              <w:t xml:space="preserve">Krajowego Programu Zwalczania AIDS </w:t>
              <w:br/>
              <w:t>oraz Zapobiegania Zakażeniom HIV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roku szkolnym 2025/26</w:t>
            </w:r>
          </w:p>
        </w:tc>
      </w:tr>
    </w:tbl>
    <w:p>
      <w:pPr>
        <w:pStyle w:val="Normalny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nowni Państwo,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imy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o wypełnienie ankiety </w:t>
        <w:br/>
        <w:t>nt. działań podejmowanych w ramach realiza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ytań zamkniętych  prosimy o zakreślenie jednej lub kilku odpowiedz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WESTIONARIUSZ ANKIETY </w:t>
        <w:br/>
        <w:t>DLA SZKOLNEGO REALIZ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</w:t>
      </w:r>
      <w:r>
        <w:rPr>
          <w:rFonts w:cs="Times New Roman" w:ascii="Times New Roman" w:hAnsi="Times New Roman"/>
          <w:b/>
          <w:bCs/>
          <w:sz w:val="24"/>
          <w:szCs w:val="24"/>
        </w:rPr>
        <w:t>azwa i adres szkoły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ogram realizowany był w miesiącu (-ach) </w:t>
      </w:r>
      <w:r>
        <w:rPr>
          <w:rFonts w:cs="Times New Roman" w:ascii="Times New Roman" w:hAnsi="Times New Roman"/>
          <w:sz w:val="24"/>
          <w:szCs w:val="24"/>
        </w:rPr>
        <w:t>…..............................................................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sz w:val="24"/>
          <w:szCs w:val="24"/>
        </w:rPr>
        <w:t>3. Czy do pomocy w prowadzeniu zajęć programowych zaangażowani zostali liderzy młodzieżowi?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W których klasach realizowano program?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Liczba uczniów uczestniczących w programie ogółem: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W jaki sposób przebiegała realizacja programu?</w:t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a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program został zrealizowany w formie zajęć warsztatowych (wykorzystano propozycje zaproponowane w podręczniku „</w:t>
      </w: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Zapobieganie HIV/AIDS i chorobom przenoszonym drogą płciową. Edukacja młodzieży szkolnej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”);</w:t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program zrealizowano na podstawie własnych scenariuszy;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7. Metody / formy zastosowane przy realizacji interwencji programowej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8. Krótki opis 1-3 działań realizowanych w placówce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9. Czy program będzie kontynuowany w następnym roku szkolnym?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ie 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10. Wnioski / uwagi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 w:before="0" w:after="200"/>
        <w:jc w:val="right"/>
        <w:rPr/>
      </w:pP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Dziękujemy!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46:00Z</dcterms:created>
  <dc:creator>Zieniu</dc:creator>
  <dc:description/>
  <cp:keywords/>
  <dc:language>en-US</dc:language>
  <cp:lastModifiedBy>PSSE Toruń - Patrycja Krumpolc</cp:lastModifiedBy>
  <cp:lastPrinted>2010-03-09T13:24:00Z</cp:lastPrinted>
  <dcterms:modified xsi:type="dcterms:W3CDTF">2025-12-15T07:01:00Z</dcterms:modified>
  <cp:revision>49</cp:revision>
  <dc:subject/>
  <dc:title/>
</cp:coreProperties>
</file>